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اص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deda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edacf" stroked="f" o:allowincell="f" style="position:absolute;margin-left:0pt;margin-top:-0.8pt;width:415.25pt;height:0.7pt;mso-wrap-style:none;v-text-anchor:middle;mso-position-vertical:top">
                <v:fill o:detectmouseclick="t" type="solid" color2="#21253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بن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رض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عتماد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ل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دار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بنماذج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دور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تند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ظائف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نفيذ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ظائف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تج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خد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تاج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سويق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)</w:t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اونة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دار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ظائف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دار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خد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ئو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املين،إدار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شتري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خاز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) .</w:t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حك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بدأي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بدأ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بدأ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شراف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مك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ظ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دم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وظيف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إنتاج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دمات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عملاء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نذ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راح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دم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يجا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لو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مشكل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رئيس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:</w:t>
        <w:br/>
        <w:br/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1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بنى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بان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-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كا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قارن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صل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قترح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طبيع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زم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قديمها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يضاً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ل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ئ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خصائص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ملاء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مثلاً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تقدي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إنتاج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اجية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قارن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قرب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صانع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اك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جمع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مران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ناطق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ح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تشفي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ياحية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لاج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ياح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فض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جانب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ناطق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ياح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تشف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طب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عماق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غردق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).</w:t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ثا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طبيق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آخر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عن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تقدي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بارك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امة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خططي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ديل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قاهر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برى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لز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خضا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معايي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تطلب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ترجيح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ختيار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ها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:</w:t>
        <w:br/>
        <w:t>-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كان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و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ثقاف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توسطة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</w:t>
        <w:br/>
        <w:t>-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راح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ختلفة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دارس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اه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وعية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يات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..).</w:t>
        <w:br/>
        <w:t>-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هول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موق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وسائ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اصل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ختلافها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</w:t>
        <w:br/>
        <w:t>-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هدوء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سب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قع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جمال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نطق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ام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</w:t>
        <w:br/>
        <w:t>-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مكان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بنى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/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بان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ائ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تغيير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ندس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ه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لاءمت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ظيف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صبح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امة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ضوء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توافر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رجيح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ال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مكتب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كائ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4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ار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حاو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تفر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ار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يز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نظي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داخل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مبنى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بان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قص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سهي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تاج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ات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وقف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نوع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خطط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قديم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عملاء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ريط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تسلس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سميت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جاوزاً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خطوط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نتاج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) .</w:t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مثلاً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نظي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داخل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مستشفى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وض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عتبا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اك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ياد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ارج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ستقبا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ال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ارئ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غرف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أشع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عام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حاليل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غرف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رض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هيئ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بية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طابخ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غاس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.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قسيم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رور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مستشف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راعا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سلس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مستشف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صل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د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ب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أخرى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صلت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عملاء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</w:t>
        <w:br/>
        <w:br/>
        <w:br/>
        <w:br/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2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نظي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دار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ايي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وظيف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فراد،تحلي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وصيف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ظائف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هيك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دار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ريط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نظيم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منظ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شكا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ستوي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منظمة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وائح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دل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مل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داو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رتب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كافآ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.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كتوب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صاغ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نا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دق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شك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لائ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طبيع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نو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ة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-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ايي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راقب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ستوياته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راقب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تحدي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ستوي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مقارن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عل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مستهدف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تأك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نتج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قد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بقاً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مواصف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ديد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إقا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3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اد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مشرو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ي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ضرور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تناسب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طبيع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نو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ة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قدمة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علي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عدا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خصائص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أهيله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إنتاج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اد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مشرو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كمي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إنتاج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إمكاني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خزين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حج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لب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أثي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سيول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ال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مشرو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تحدي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ردي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ال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قداً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قساط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) .</w:t>
        <w:br/>
        <w:br/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4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موي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تدرج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ت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موي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طبيع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نوع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ة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زم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قديم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تقبلاً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وسع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تقبل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أ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زيج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ات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)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موي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فراد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ؤسس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لية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أشكا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موي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روض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اهمات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برع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بات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ي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دائ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) . </w:t>
        <w:br/>
        <w:br/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5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دور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تند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نماذج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تعليم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ستيفائ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ارج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ردي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عملاء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تهلكي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لخدمة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) .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ماط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فظ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جل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كتوبة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آل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لي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رجاع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ضوابط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سترجاع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تر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زمني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حفظ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تندا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لمنظ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ضوابط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بعاد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20:10:00Z</dcterms:created>
  <dc:creator>Mr. Mahmoud Farouk Abd El-Aziz</dc:creator>
  <dc:description/>
  <cp:keywords/>
  <dc:language>en-US</dc:language>
  <cp:lastModifiedBy>Mr. Mahmoud Farouk Abd El-Aziz</cp:lastModifiedBy>
  <dcterms:modified xsi:type="dcterms:W3CDTF">2007-12-29T18:42:00Z</dcterms:modified>
  <cp:revision>2</cp:revision>
  <dc:subject/>
  <dc:title>عناصر المشروع الخدمي </dc:title>
</cp:coreProperties>
</file>